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/150 Boskovice ul. kpt. Jaroš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28575</wp:posOffset>
                  </wp:positionV>
                  <wp:extent cx="1971675" cy="790575"/>
                  <wp:effectExtent l="0" t="0" r="0" b="0"/>
                  <wp:wrapNone/>
                  <wp:docPr id="1" name="Logo SÚS J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SÚS J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dpovědný projektant: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iloš Baža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8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S JmK, oblast SEVER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2" w:type="dxa"/>
            <w:gridSpan w:val="2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/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00" w:type="dxa"/>
            <w:gridSpan w:val="6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I/150 Boskovice ul. kpt. Jaroše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/20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vestor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Správa a údržba silnic Jihomoravského kraje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é č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ová organizace kraje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4.25pt;margin-top:6.75pt;width:16.45pt;height:43.4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říloha: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růvodní a technická zpráva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e pro provedení stavby</w:t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:</w:t>
        <w:tab/>
        <w:tab/>
      </w:r>
      <w:r>
        <w:rPr>
          <w:rFonts w:cs="Calibri" w:ascii="Calibri" w:hAnsi="Calibri"/>
          <w:b/>
          <w:sz w:val="28"/>
          <w:szCs w:val="28"/>
        </w:rPr>
        <w:t>II/150 Boskovice ul. kpt. Jaroš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 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 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ísto stavby :</w:t>
        <w:tab/>
        <w:tab/>
        <w:t xml:space="preserve">silnice II/150 Boskovice ul. kpt. Jaroše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 :</w:t>
        <w:tab/>
        <w:tab/>
        <w:tab/>
        <w:t xml:space="preserve">Boskovice </w:t>
      </w:r>
      <w:r>
        <w:rPr>
          <w:rFonts w:cs="Calibri" w:ascii="Calibri" w:hAnsi="Calibri"/>
          <w:szCs w:val="24"/>
          <w:lang w:val="en-US"/>
        </w:rPr>
        <w:t>[</w:t>
      </w:r>
      <w:r>
        <w:rPr>
          <w:rFonts w:cs="Calibri" w:ascii="Calibri" w:hAnsi="Calibri"/>
          <w:szCs w:val="24"/>
        </w:rPr>
        <w:t>581 372]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 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atastrální území :</w:t>
        <w:tab/>
        <w:t>Boskovice [608 327]</w:t>
      </w:r>
    </w:p>
    <w:p>
      <w:pPr>
        <w:pStyle w:val="Normal"/>
        <w:ind w:left="2799" w:firstLine="3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 :</w:t>
        <w:tab/>
        <w:t xml:space="preserve">p.č. 6882/1 k.ú. Boskovice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Povrch silnice II/150 v průtahu městem Boskovice na ul. kpt. Jaroše vykazuje ztrátu pojiva a kameniva v obrusné vrstvě, lokálně je povrch narušen trhlinami a poklesy v jízdních stopách vozidel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 navržena oprava povrchu pravé poloviny vozovky (ve směru staničení Sebranice – Prostějov). V pravé polovině vozovky probíhá stavba rekonstrukce vodovodu včetně přípojek a povrch silnice v této polovině bude opraven v rámci této stavby. Oprava druhé poloviny vozovky je rovněž žádoucí z důvodu sjednocení protismykových vlastností povrchu.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 navrženo frézování stávajícího povrchu vozovky v tl. 50 mm, očistění vozovky zametením, výšková úprava poklopů kanalizačních šachet, lokální sanace pokleslých míst v jízdních stopách a po aplikaci spojovacího postřiku  bude provedena nová obrusná vrstva   z asfaltového betonu  ACO 11+ v tl. 50 mm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bude realizována ve  stávajících směrových, výškových i šířkových parametrech silnice II/150.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Po dokončení pokládky asfaltových vrstev bude provedeno ošetření pracovních spár v souladu s TP </w:t>
      </w:r>
      <w:r>
        <w:rPr>
          <w:rFonts w:cs="Calibri" w:ascii="Calibri" w:hAnsi="Calibri"/>
          <w:szCs w:val="24"/>
        </w:rPr>
        <w:t xml:space="preserve">115 Opravy trhlin na vozovkách s asfaltovým krytem. 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Stavební práce budou prováděny za úplné uzavírky silnice II/150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 dokončení pokládky obrusné vrstvy bude provedeno vodorovné dopravní značení barvou, v termínu do konce 05/2022 bude provedeno VDZ strukturálním studeným plastem.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listopad 2021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15.12.2021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13.10.2021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999999"/>
        <w:szCs w:val="24"/>
      </w:rPr>
      <w:t>II/150 Boskovice ul. kpt. Jaroše                                                        Průvodní a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15:00Z</dcterms:created>
  <dc:creator>bazant.milos</dc:creator>
  <dc:description/>
  <cp:keywords/>
  <dc:language>en-US</dc:language>
  <cp:lastModifiedBy>Bažant Miloš</cp:lastModifiedBy>
  <cp:lastPrinted>2012-08-28T15:03:00Z</cp:lastPrinted>
  <dcterms:modified xsi:type="dcterms:W3CDTF">2021-10-14T12:15:00Z</dcterms:modified>
  <cp:revision>2</cp:revision>
  <dc:subject/>
  <dc:title>„III/37428 Skalice - Krhov“</dc:title>
</cp:coreProperties>
</file>